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IENCE  –  CURRICULUM MAP  -  GRADE ON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QUARTER ON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IENCE SAFETY PROCEDURES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># 3  Scientific Inquiry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># 3  Scientific Ways of Knowing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ZING UP BEARS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># 9  Scientific Inquiry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UNCING BALLS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7  Scientific Inquiry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2  Scientific Ways of Knowing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2  Scientific Inquiry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LUEP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8  Scientific Inquiry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1  Scientific Inquiry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 &amp; M CLASSIFICATION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1  Physical Science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ASURING MASS USING a PAN BALANCE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Comparing Mass)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6  Scientific Inquiry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YSTERY MATTER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4  Scientific Inquiry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# 5  Scientific Inquiry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# 6  Scientific Inquiry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3  Physical Science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NGE of SPACE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5  Scientific Inquiry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EAD TRAIL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2  Life Science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4  Life Science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OD HANGOUTS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2  Life Science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4  Life Science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UMPBACK HABITS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3  Life Science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ASON CYCLES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5  Life Science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IENCE  –  CURRICULUM MAP  -  GRADE ON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QUARTER TWO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CTERISTICS and STRUCTURE of LIFE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1  Life Science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4  Life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</w:t>
      </w:r>
      <w:r>
        <w:rPr>
          <w:rFonts w:cs="Arial" w:ascii="Arial" w:hAnsi="Arial"/>
          <w:b/>
          <w:sz w:val="28"/>
          <w:szCs w:val="28"/>
        </w:rPr>
        <w:t>SIZING UP SAILS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1  Science and Technology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># 2  Science and Technolog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</w:t>
      </w:r>
      <w:r>
        <w:rPr>
          <w:rFonts w:cs="Arial" w:ascii="Arial" w:hAnsi="Arial"/>
          <w:b/>
          <w:sz w:val="28"/>
          <w:szCs w:val="28"/>
        </w:rPr>
        <w:t>THIS is the HOUSE THAT I BUILT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2  Science and Technology</w:t>
      </w:r>
    </w:p>
    <w:p>
      <w:pPr>
        <w:pStyle w:val="Normal"/>
        <w:ind w:left="1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WHAT can we do to CHANGE THESE MATERIALS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1  Physical Science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2  Physcial Science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># 3  Physical Science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># 4  Physical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</w:t>
      </w:r>
      <w:r>
        <w:rPr>
          <w:rFonts w:cs="Arial" w:ascii="Arial" w:hAnsi="Arial"/>
          <w:b/>
          <w:sz w:val="28"/>
          <w:szCs w:val="28"/>
        </w:rPr>
        <w:t>CUPS THAT CHANGE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9  Physical Science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HANDMADE ICE CREAM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# 3  Physical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>BUTTER UP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7  Science and Technology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IENCE – CURRICULUM MAP – GRADE O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QUARTER THRE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TIME FOR TOOL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8  Science and Technolog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EXPLORING BRIDG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8  Science and Technolog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HOLD THE LOA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8  Science and Technolog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BUILDING BRIDG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 xml:space="preserve"> # 8  Science and Technolog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TEETH THAT CUT, TEAR AND GRIN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1  Life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3  Life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4  Life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BEAK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1  Life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3  Life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4  Life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CAUSES AND EFFECTS OF MO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ab/>
        <w:tab/>
        <w:tab/>
        <w:t># 6  Physical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HUFF-N-PUFF HOUS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6  Science and Technolog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HUFF-N-PUFF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6  Physical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ELECTRIC BREAKFAS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5  Physical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MAGNET  MA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5  Physical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PAINTING WITH MAGNE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5  Physical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ENERGY WORKSHOP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7  Physical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POWERED UP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9  Physical Sc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SUN SENSOR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# 8  Physical Scienc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IENCE – CURRICULUM MAP – GRADE O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QUARTER FOUR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W YOU SEE IT, NOW YOU DON’T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# 3  Earth and Space Science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EES AND THEIR USES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# 1  Earth and Space Science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# 2  Earth and Space Science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# 3  Science and Technology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# 4  Science and Technology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UCE, REUSE, RECYCLE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# 2  Earth and Space Science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# 5  Science and Technology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UST A LITTLE DRIP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# 2  Earth and Space Science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STE NOT, WANT NOT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# 1  Earth and Space Science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# 2  Earth and Space Science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3:50:00Z</dcterms:created>
  <dc:creator>Edgewood User</dc:creator>
  <dc:description/>
  <cp:keywords/>
  <dc:language>en-US</dc:language>
  <cp:lastModifiedBy>Edgewood User</cp:lastModifiedBy>
  <dcterms:modified xsi:type="dcterms:W3CDTF">2008-08-18T23:56:00Z</dcterms:modified>
  <cp:revision>1</cp:revision>
  <dc:subject/>
  <dc:title>SCIENCE  –  CURRICULUM MAP  -  GRADE ONE</dc:title>
</cp:coreProperties>
</file>